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ahoma" w:ascii="Tahoma" w:hAnsi="Tahoma"/>
          <w:b/>
          <w:bCs/>
          <w:color w:val="333333"/>
          <w:sz w:val="18"/>
          <w:lang w:val="en-US"/>
        </w:rPr>
        <w:t>Lyrics to Lap Dance</w:t>
      </w:r>
      <w:r>
        <w:rPr>
          <w:rFonts w:eastAsia="Times New Roman" w:cs="Tahoma" w:ascii="Tahoma" w:hAnsi="Tahoma"/>
          <w:color w:val="333333"/>
          <w:sz w:val="18"/>
          <w:lang w:val="en-US"/>
        </w:rPr>
        <w:t> </w:t>
      </w:r>
      <w:r>
        <w:rPr>
          <w:rFonts w:eastAsia="Times New Roman" w:cs="Tahoma" w:ascii="Tahoma" w:hAnsi="Tahoma"/>
          <w:color w:val="333333"/>
          <w:sz w:val="18"/>
          <w:szCs w:val="18"/>
          <w:shd w:fill="FFFFFF" w:val="clear"/>
          <w:lang w:val="en-US"/>
        </w:rPr>
        <w:t>:</w:t>
      </w:r>
    </w:p>
    <w:p>
      <w:pPr>
        <w:pStyle w:val="Normal"/>
        <w:shd w:fill="FFFFFF" w:val="clear"/>
        <w:spacing w:lineRule="atLeast" w:line="237" w:before="0" w:after="0"/>
        <w:rPr>
          <w:rFonts w:ascii="Tahoma" w:hAnsi="Tahoma" w:eastAsia="Times New Roman" w:cs="Tahoma"/>
          <w:color w:val="333333"/>
          <w:sz w:val="18"/>
          <w:szCs w:val="18"/>
          <w:lang w:val="en-US"/>
        </w:rPr>
      </w:pPr>
      <w:r>
        <w:rPr>
          <w:rFonts w:eastAsia="Times New Roman" w:cs="Tahoma" w:ascii="Tahoma" w:hAnsi="Tahoma"/>
          <w:color w:val="333333"/>
          <w:sz w:val="18"/>
          <w:szCs w:val="18"/>
          <w:lang w:val="en-US"/>
        </w:rPr>
        <w:t>Toi mon amour, mon immense, mon battement de coeur</w:t>
        <w:br/>
        <w:t>Dis-moi quand tu danses, dis-moi quand tu danses</w:t>
        <w:br/>
        <w:t>Toi mon amour, mon insolence, mon jeu de tambour</w:t>
        <w:br/>
        <w:t>Dis à quoi tu penses, dis à quoi tu penses ?</w:t>
        <w:br/>
        <w:br/>
        <w:t>Mais quelle violence de faire ce tour là nuit le jour</w:t>
        <w:br/>
        <w:t>Tu danses et chantes et toi tu cours</w:t>
        <w:br/>
        <w:t>C'est un scandale</w:t>
        <w:br/>
        <w:br/>
        <w:t>[Refrain]</w:t>
        <w:br/>
        <w:t>Dis quand tu danses, à quoi tu penses ?</w:t>
        <w:br/>
        <w:t>Dis quand tu danses, à quoi tu penses ?</w:t>
        <w:br/>
        <w:br/>
        <w:t>Attends mon amour, mon désir, ma goutte d'absinthe</w:t>
        <w:br/>
        <w:t>Paroles trouvées sur La Tourte</w:t>
        <w:br/>
        <w:t>J'ai oublié de te dire, j'ai oublié de te dire</w:t>
        <w:br/>
        <w:t>Attends mon amour, mon sourire, je sais que tu n'es pas une sainte</w:t>
        <w:br/>
        <w:t>Mais l'Enfer transpire et le Paradis, je connais pas</w:t>
        <w:br/>
        <w:t>Mais quelle insolence de faire le tour de mon pourtour</w:t>
        <w:br/>
        <w:t>Quand d'autres payent un Lap Dance, assassinant le suspense</w:t>
        <w:br/>
        <w:br/>
        <w:t>[Refrain]</w:t>
        <w:br/>
        <w:br/>
        <w:t>Dis quand tu danses, à quoi tu penses ?</w:t>
        <w:br/>
        <w:t>Dis quand tu danses, à quoi tu penses ?</w:t>
        <w:br/>
        <w:t>Dis quand tu danses, est-ce que tu penses à moi ?</w:t>
        <w:br/>
        <w:br/>
        <w:t>Dis quand tu danses, à quoi tu penses ?</w:t>
        <w:br/>
        <w:t>Dis quand tu danses, à quoi tu penses ?</w:t>
        <w:br/>
        <w:t>Dis quand tu danses, est-ce que tu penses à moi ?</w:t>
        <w:br/>
        <w:br/>
        <w:t>Dis quand tu danses, à quoi tu penses ?</w:t>
        <w:br/>
        <w:t>Dis quand tu danses, à quoi tu penses ?</w:t>
        <w:br/>
        <w:t>Dis quand tu danses, est-ce que tu penses à moi ?</w:t>
      </w:r>
    </w:p>
    <w:p>
      <w:pPr>
        <w:pStyle w:val="Normal"/>
        <w:spacing w:before="0" w:after="200"/>
        <w:rPr>
          <w:rFonts w:ascii="Tahoma" w:hAnsi="Tahoma" w:eastAsia="Times New Roman" w:cs="Tahoma"/>
          <w:color w:val="333333"/>
          <w:sz w:val="18"/>
          <w:szCs w:val="18"/>
          <w:lang w:val="en-US"/>
        </w:rPr>
      </w:pPr>
      <w:r>
        <w:rPr>
          <w:rFonts w:eastAsia="Times New Roman" w:cs="Tahoma" w:ascii="Tahoma" w:hAnsi="Tahoma"/>
          <w:color w:val="333333"/>
          <w:sz w:val="18"/>
          <w:szCs w:val="18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23:55:00Z</dcterms:created>
  <dc:creator>Ursuline Academy</dc:creator>
  <dc:description/>
  <cp:keywords/>
  <dc:language>en-US</dc:language>
  <cp:lastModifiedBy>Ursuline Academy</cp:lastModifiedBy>
  <dcterms:modified xsi:type="dcterms:W3CDTF">2013-03-06T19:53:00Z</dcterms:modified>
  <cp:revision>2</cp:revision>
  <dc:subject/>
  <dc:title/>
</cp:coreProperties>
</file>